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41594618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423521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72958106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33839659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9751037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40298655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8101835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7535728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71501670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5605249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430152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43602920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77676892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8509221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03240948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2565813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436174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8114142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3029948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3883530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11643079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05172858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4627761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2863818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10080028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2703939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82877305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2725391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87604642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83288196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7817176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4106745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4788466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0634296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65478647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6707256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8210552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05381665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79368150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7625152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62840226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09453460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9593872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8689122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95557258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4319687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